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20 – 2023</w:t>
      </w:r>
    </w:p>
    <w:p>
      <w:pPr>
        <w:pStyle w:val="Normal"/>
        <w:spacing w:lineRule="exact" w:line="240" w:before="0" w:after="0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ierowanie zasobami ludzki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BW 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Paweł Ku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Paweł Kuc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>1.1.Formy zajęć dydaktycznych, wymiar god</w:t>
      </w:r>
      <w:r>
        <w:rPr/>
        <w:t xml:space="preserve">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5"/>
        <w:gridCol w:w="764"/>
        <w:gridCol w:w="851"/>
        <w:gridCol w:w="782"/>
        <w:gridCol w:w="810"/>
        <w:gridCol w:w="729"/>
        <w:gridCol w:w="932"/>
        <w:gridCol w:w="1349"/>
        <w:gridCol w:w="1695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napToGrid w:val="false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 (nr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Mincho;ＭＳ 明朝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przedmiotu organizacja i zarządzanie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Corbel" w:hAnsi="Corbel" w:cs="Corbe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poznanie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studentów</w:t>
            </w:r>
            <w:r>
              <w:rPr>
                <w:rFonts w:cs="Corbel" w:ascii="Corbel" w:hAnsi="Corbel"/>
                <w:sz w:val="24"/>
                <w:szCs w:val="24"/>
              </w:rPr>
              <w:t xml:space="preserve"> z zasadami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i celami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rządzania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i kier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sobami ludzkimi w organizacji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Corbel" w:hAnsi="Corbel" w:cs="Corbe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i analiza</w:t>
            </w:r>
            <w:r>
              <w:rPr>
                <w:rFonts w:cs="Corbel" w:ascii="Corbel" w:hAnsi="Corbel"/>
                <w:sz w:val="24"/>
                <w:szCs w:val="24"/>
              </w:rPr>
              <w:t xml:space="preserve"> rozwiązań w obszarze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kierowania kadram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w organizacj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zwijan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umiejętności samodzielnego posługiwania się różnorodnymi narzędziami polityki personalnej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proces dotyczący kierowania zasobami ludzkimi i elementy, które się na niego składają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na temat efektywnego komunikowania w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ocenić efektywność polityki kierowania zasobami ludzkimi w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świadomość konieczności poszerzania wiedzy z zakresu kierowania kadrami w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przygotowany do uczestnictwa w procesach zarządzania  kadrami w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konwersatorium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rządzanie zasobami ludzkimi w organizacji – definicja, elementy, istota, cele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motywacji w kierowaniu kadrami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menty efektywnego komunikowania się pracowników w organizacji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nie zespołu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le, funkcje, techniki systemów oceniania pracowników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zkoleniowa i jej wpływ na rozwój i doskonalenie zasobów ludzkich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ekrutacja pracowników w organizacji. 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y dotyczące zwolni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, analiza tekstów, ćwiczenia praktyczne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w trakcie zajęć, zaliczenie pisemne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alizacja ćwiczeń w trakcie zaję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w trakcie zajęć, zaliczenie pisemne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w trakcie zajęć, zaliczenie pisemne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w trakcie zajęć, zaliczenie pisemne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</w:rPr>
              <w:t>Zaliczenie przedmiotu: zaliczenie pisemne. Pięć pytań otwartych z tematyki przedmiotu. </w:t>
            </w:r>
            <w:r>
              <w:rPr>
                <w:rStyle w:val="Eop"/>
                <w:rFonts w:eastAsia="Calibri"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Eop"/>
                <w:rFonts w:eastAsia="Calibri"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</w:rPr>
              <w:t>Kryteria oceniania:</w:t>
            </w:r>
            <w:r>
              <w:rPr>
                <w:rStyle w:val="Eop"/>
                <w:rFonts w:eastAsia="Calibri"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  <w:color w:val="000000"/>
              </w:rPr>
              <w:t>5,0 - kompletna odpowiedź na pięć pytań.</w:t>
            </w:r>
            <w:r>
              <w:rPr>
                <w:rStyle w:val="Eop"/>
                <w:rFonts w:eastAsia="Calibri" w:cs="Segoe UI" w:ascii="Corbel" w:hAnsi="Corbel"/>
                <w:b/>
                <w:bCs/>
                <w:smallCaps/>
                <w:color w:val="00000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  <w:color w:val="000000"/>
              </w:rPr>
              <w:t>4,5- kompletna odpowiedź na cztery pytania i odpowiedź częściowa na jedno pytanie.</w:t>
            </w:r>
            <w:r>
              <w:rPr>
                <w:rStyle w:val="Eop"/>
                <w:rFonts w:eastAsia="Calibri" w:cs="Segoe UI" w:ascii="Corbel" w:hAnsi="Corbel"/>
                <w:b/>
                <w:bCs/>
                <w:smallCaps/>
                <w:color w:val="00000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  <w:color w:val="000000"/>
              </w:rPr>
              <w:t>4,0 - kompletna odpowiedź na cztery pytania.</w:t>
            </w:r>
            <w:r>
              <w:rPr>
                <w:rStyle w:val="Eop"/>
                <w:rFonts w:eastAsia="Calibri" w:cs="Segoe UI" w:ascii="Corbel" w:hAnsi="Corbel"/>
                <w:b/>
                <w:bCs/>
                <w:smallCaps/>
                <w:color w:val="00000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  <w:color w:val="000000"/>
              </w:rPr>
              <w:t>3,5 - kompletna odpowiedź na trzy pytania i odpowiedź częściowa na jedno pytanie.</w:t>
            </w:r>
            <w:r>
              <w:rPr>
                <w:rStyle w:val="Eop"/>
                <w:rFonts w:eastAsia="Calibri" w:cs="Segoe UI" w:ascii="Corbel" w:hAnsi="Corbel"/>
                <w:b/>
                <w:bCs/>
                <w:smallCaps/>
                <w:color w:val="00000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  <w:color w:val="000000"/>
              </w:rPr>
              <w:t>3,0 - kompletna odpowiedź na trzy pytania.</w:t>
            </w:r>
            <w:r>
              <w:rPr>
                <w:rStyle w:val="Eop"/>
                <w:rFonts w:eastAsia="Calibri" w:cs="Segoe UI" w:ascii="Corbel" w:hAnsi="Corbel"/>
                <w:b/>
                <w:bCs/>
                <w:smallCaps/>
                <w:color w:val="000000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Eop"/>
                <w:rFonts w:eastAsia="Calibri"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Style w:val="Normaltextrun"/>
                <w:rFonts w:cs="Segoe UI" w:ascii="Corbel" w:hAnsi="Corbel"/>
              </w:rPr>
              <w:t>Aktywność przy realizowaniu ćwiczeń praktycznych w trakcie zajęć ma wpływ na podwyższenie oceny.</w:t>
            </w:r>
            <w:r>
              <w:rPr>
                <w:rStyle w:val="Eop"/>
                <w:rFonts w:eastAsia="Calibri"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 (udział w konsultacjac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(przygotowanie do zajęć, przygotowanie do zaliczenia, samodzielne studiowanie literatury fachowej z obszaru przedmiotu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4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mczak M., Krawczyk-Bryłka B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zasobami ludzkimi. Wybrane aspekty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arszawa 2017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cztows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zasobami ludzki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uchnowicz M., Kinowska H., Rostkowski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kuteczne systemy wynagradzania w biznesie i sektorze publicz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2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worowicz M., Jaworowicz P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kuteczna komunikacja w nowoczesnej organiz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2017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asin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fektywny system pracy czyli jak skutecznie zarządzać sobą w czasie</w:t>
            </w:r>
            <w:r>
              <w:rPr>
                <w:rFonts w:cs="Corbel" w:ascii="Corbel" w:hAnsi="Corbel"/>
                <w:sz w:val="24"/>
                <w:szCs w:val="24"/>
              </w:rPr>
              <w:t>, Gliwice 201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uchnowicz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kapitałem ludzkim. Procesy, narzędzia, aplikac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gers J.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 Redukcja zatrudnienia. Jak poradzić sobie z utratą prac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szawa 2016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żusznik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chowania człowieka w organ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09:00Z</dcterms:created>
  <dc:creator>User</dc:creator>
  <dc:description/>
  <cp:keywords/>
  <dc:language>en-US</dc:language>
  <cp:lastModifiedBy>Kuca Paweł</cp:lastModifiedBy>
  <cp:lastPrinted>2015-02-02T10:23:00Z</cp:lastPrinted>
  <dcterms:modified xsi:type="dcterms:W3CDTF">2021-11-13T19:41:00Z</dcterms:modified>
  <cp:revision>15</cp:revision>
  <dc:subject/>
  <dc:title/>
</cp:coreProperties>
</file>